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kern w:val="0"/>
        </w:rPr>
      </w:pPr>
      <w:r>
        <w:rPr>
          <w:kern w:val="0"/>
        </w:rPr>
        <w:t>Вера, Надежда, Любовь…</w:t>
      </w:r>
    </w:p>
    <w:p>
      <w:pPr>
        <w:pStyle w:val="Normal"/>
        <w:ind w:firstLine="709"/>
        <w:jc w:val="both"/>
        <w:rPr>
          <w:color w:val="000000"/>
          <w:kern w:val="0"/>
          <w:sz w:val="28"/>
        </w:rPr>
      </w:pPr>
      <w:r>
        <w:rPr>
          <w:color w:val="000000"/>
          <w:kern w:val="0"/>
          <w:sz w:val="28"/>
        </w:rPr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Indent"/>
        <w:rPr/>
      </w:pPr>
      <w:r>
        <w:rPr/>
        <w:t>Святая София открыто исповедовала Христа и научила этому трёх своих дочерей, совсем ещё девочек. На неё, конечно же, донесли. Император Андриан велел привести христианок к нему в Рим.</w:t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30 сентября – праздник Святых мучениц Веры, Надежды, Любови и матери их Софии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В нашу жизнь незаметно вошли - именины. И теперь мы уже с нетерпением ждём дня Ангела, готовим щедрое угощение гостям, а если сами - в гости, суетимся насчёт подарка, не скупимся на добрые слова поздравлений. Я всегда очень переживаю, как бы не забыть поздравить близких с днём Ангела. Очень выручает ежедневник. Пишу - поздравить... А дальше в столбик - имена. Когда одно, когда два-три. А в конце сентября столбец самый длинный. Вера, Надежда, Любовь... Имена не вычурные, не диковинные, простые. Женщин, носящих их, знаю много, наречённых Верами, Надеждами, Любовями не счесть. И я, кому заранее, дабы к сроку успеть, шлю поздравительные открытки, кому звоню пораньше, светлым именинным утром, к кому поспешаю с цветами и подаркам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- С днём Ангела!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- Спаси, Господи!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Вера, Надежда и Любовь - имена, не требующие перевода. Эти имена - названия трёх добродетелей, к которым стремится каждый православный христианин. И не удивительно, что они так прочно вошли в русские «Святцы», и именами родившихся в Италии святых дев стали охотно называть русских девочек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Смотрю на икону святых дев Веры, Надежды, Любови и матери их Софии и переношусь мысленно в далёкие, скрытые под толщей веков первые века христианства. Святая София открыто исповедовала Христа и научила этому трёх своих дочерей, совсем ещё девочек. На неё, конечно же, донесли. Император Андриан велел привести христианок к нему в Рим. Святая София понимала - зачем и стала в молитве просить у Господа сил в перенесении страданий для себя и дочерей. Истязали их жестоко. Но святые девы, совсем ещё юные - Вере было двенадцать лет, Надежде - десять, Любови - девять - мужественно переносили самые изощрённые пытки. Мать вынуждали смотреть на муки дочерей. Смотрела она и на то, как их обезглавили..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Ей разрешили захоронить дочерей. Три дня сидела мать у родных могил и здесь же предала свою душу Господу. Похоронили её рядом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Вплоть до Французской революции мощи святых мучениц Веры, Надежды, Любови и матери их Софии покоились в местечке Эльзас, недалеко от Страсбурга. Они были перенесены туда из Рима. К ним стекалось много паломников. И сейчас стекается...</w:t>
      </w:r>
    </w:p>
    <w:p>
      <w:pPr>
        <w:pStyle w:val="Normal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А уж на русской земле день их светлой памяти, 30 сентября - праздник устоявший даже в богоборческие годы. На «Веру, Надежду, Любовь» в русских домах всегда собирались за праздничной трапезой и пели «многая лета» именинницам. А сейчас уж как собираются! Мне, например, ещё ни разу не удалось обойти 30 сентября всех, кого хотела поздравить. Там Вера, там Надежда, там Любовь, а день - к закату. А уж в храмах в этот день - тесно да весело. Тут тебе и Надежда в кружевных пелёнках на руках сияющих родителей, и согбенная, с палочкой Вера, и красавица Любовь. И все - к Чаше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- Причащается раба Божия Надежда..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- Причащается раба Божия Любовь..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Среди читательниц «Русского Дома», точно знаю, сегодняшних, именинниц не счесть. Софий, конечно, поменьше, но и они журнал читают. И всем им наши сердечные поздравления. А мои, сугубые, ещё четырём из них, которые любят наш журнал особой любовью.</w:t>
      </w:r>
    </w:p>
    <w:p>
      <w:pPr>
        <w:pStyle w:val="Heading2"/>
        <w:rPr>
          <w:bCs w:val="false"/>
          <w:szCs w:val="24"/>
        </w:rPr>
      </w:pPr>
      <w:r>
        <w:rPr/>
        <w:t>ВЕРА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Она живет в Финляндии и каждый номер журнала для неё - радостная весточка с Родины. Вера Родионова - русская певица, волею судеб оказавшаяся среди сугробов Лапландии. Я познакомилась с ней в командировке, мы вместе отмечали масленицу, и Вера пела тогда красиво и проникновенно: «Я люблю тебя, Россия, дорогая моя Русь...» Потом она приехала в Москву и жадно дышала воздухом нашей дорогой православной столицы. Поехала в Троице-Сергиеву Лавру и вернулась оттуда такой, какими возвращаются все и всегда после соприкосновения с святыней - притихшая, с светлыми глазам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Она звонит мне редко. Но журнал наш - как крепкая ниточка между Финляндией и Россией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Получила новый журнал! Спасибо! Очень интересно. Даю читать всем русским, они тоже благодарят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Вера Родионова. Сегодня у неё праздник. Наверное, не такой шумный и многолюдный, как у нас в России. Но всё равно - праздник. День Ангела. День памяти её небесной покровительницы. Святой Веры, мужественно и решительно исповедующей Христ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Многая лета, Вера!</w:t>
      </w:r>
    </w:p>
    <w:p>
      <w:pPr>
        <w:pStyle w:val="Heading2"/>
        <w:rPr>
          <w:bCs w:val="false"/>
          <w:szCs w:val="24"/>
        </w:rPr>
      </w:pPr>
      <w:r>
        <w:rPr/>
        <w:t>НАДЕЖДА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Может быть, раньше Надежда Степановна Васильева наш журнал не читал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Но после февральского номера стала нашей читательницей. Через муки и боль, через слезы и печаль материнскую. В феврале мы рассказали о геройски погибшем в театральном центре на Дубровке, подполковнике юстиции Константине Васильеве. Надежда Степановна - его мать. Она живёт в городе Сарове и теперь там же, в Сарове, могила её сына. Друзья Константина - православные христиане. Они любят наш журнал, читают его. Вот и позвонили, попросили: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- Напишите про Костю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Написали. И теперь этот номер журнала с фотокарточкой её сына и добрыми словами о нём, мать бережно хранит. Нет ничего тяжелее - хоронить детей. Но смерть Константина при всей её трагичности - светла. Надёжный русский человек, достойный офицер, православный христианин с сердцем жертвенным и любящим. Таким воспитала Константина мать, Надежда Степановна Васильева. И ей от нас низкий поклон и поздравления с днём Ангела. У её покровительницы, святой мученицы Надежды, мужественное сердце. У матери погибшего героя, носящей имя святой Надежды, оно также мужественно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Многая лета, Надежда!</w:t>
      </w:r>
    </w:p>
    <w:p>
      <w:pPr>
        <w:pStyle w:val="Heading2"/>
        <w:rPr>
          <w:bCs w:val="false"/>
          <w:szCs w:val="24"/>
        </w:rPr>
      </w:pPr>
      <w:r>
        <w:rPr/>
        <w:t>ЛЮБОВЬ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Писать про близких людей всегда непросто. Хочется рассказать много, вот чувства и путаются, и слова обгоняют друг друга. Но Любушка - особая статья в моей жизни. Нити, связывающие с ней, тянутся из далёкой моей «дохристианской эпохи», в которой вместе искали мы истину и вместе пробивались к свету. Теперь вот дерзаем называть себя православными..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Любушка живёт в Санкт-Петербурге. Все, кто знает её, зовут именно так - Любушка-голубушка. Потому что в ней - тишина, покой и любовь. Та самая, - жертвенная, христианская. И её я с уверенностью могу назвать постоянной читательницей «Русского дома». Несколько лет назад журнал опубликовал картину её сына, выпускника Санкт-Петербургской академии художеств Степана Овсянникова «В Гефсиманском саду». Эта картина была названа на защите диплома выдающимся произведением русской живописи. Защита прошла блестяще: цветы, аплодисменты, слова серьёзные, обнадёживающие. А в переполненном зале сидела притихшая, маленькая женщина - мама художника,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Любушка... Она умеет жить так - незаметно и в тоже время значимо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В их семье все художники - муж, оба сына, и она. Но свой художественный дар она, не раздумывая, сменила на другой -быть женой и матерью художника. Да, пожалуй, и не сменила. Вкусный обед «изголодавшимся гениям» на красивой вышитой салфетке, чудесный букет из сухих цветов рядом с мольбертом, - для настроения сыновей, с нежной любовью оформленный красный угол с мерцающей лампадкой и - молитва. За детей, за мужа, за всех, кого любит. Любушка-голубушка очень поддерживает меня в жизни. Мы видимся редко, но это совсем не самое главное. Она носит имя - Любовь, которое стало её сущностью и её каждодневным трудом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Многая лета, Любушка-голубушка!</w:t>
      </w:r>
    </w:p>
    <w:p>
      <w:pPr>
        <w:pStyle w:val="Heading2"/>
        <w:rPr>
          <w:bCs w:val="false"/>
          <w:szCs w:val="24"/>
        </w:rPr>
      </w:pPr>
      <w:r>
        <w:rPr/>
        <w:t>СОФИЯ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Красивое имя, а встречается редко. Среди моих знакомых, читательниц «Русского дома» - единственная София - прихожанка одного из московских храмов, давняя наша читательница. Удивительно подходит к ней её имя. Внутренняя строгость сочетаются в ней с простотой и сердечностью, достоинство - с широтой души. Софии можно позвонить в любое время и всегда рассчитывать на то, что тебе обрадуются. А ещё - поймут и поддержат. Она не просто любит наш журнал, она помнит героев всех наших очерков, интересуется их судьбой. У неё большое, любящее сердце. В день своих именин она всегда накрывает щедрый стол и зовёт гостей. Замечательная хозяйка, она любит порадовать и угостить. И читать духовные книги. Православная христианка София имя своей святой несёт бережно и достойно. Как несут его и все другие именинницы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1"/>
        </w:rPr>
      </w:pPr>
      <w:r>
        <w:rPr>
          <w:rFonts w:cs="Times New Roman"/>
          <w:bCs w:val="false"/>
          <w:color w:val="000000"/>
          <w:sz w:val="28"/>
          <w:szCs w:val="21"/>
        </w:rPr>
        <w:t>Многая лета, София!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4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Вот ведь как. Финляндия, Саров, Санкт-Петербург... В дома именинниц придёт сегодня этот номер «Русского Дома» и они получат наши поздравления. Их получат также тысячи других именинниц, тех, над кем покровительствуют святые мученицы Вера, Надежда, Любовь и мать их София, все, для которых 30 сентября -большой личный праздник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Многая им лета!</w:t>
      </w:r>
    </w:p>
    <w:p>
      <w:pPr>
        <w:pStyle w:val="Normal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4"/>
        </w:rPr>
      </w:r>
    </w:p>
    <w:p>
      <w:pPr>
        <w:pStyle w:val="Heading3"/>
        <w:ind w:firstLine="709"/>
        <w:rPr/>
      </w:pPr>
      <w:r>
        <w:rPr/>
        <w:t>Наталия Евгеньевна СУХИНИНА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bCs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both"/>
      <w:outlineLvl w:val="2"/>
    </w:pPr>
    <w:rPr>
      <w:rFonts w:cs="Times New Roman"/>
      <w:b/>
      <w:bCs w:val="false"/>
      <w:color w:val="000000"/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380" w:firstLine="709"/>
      <w:jc w:val="both"/>
    </w:pPr>
    <w:rPr>
      <w:rFonts w:cs="Times New Roman"/>
      <w:bCs w:val="false"/>
      <w:i/>
      <w:iCs/>
      <w:color w:val="000000"/>
      <w:sz w:val="28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2T12:00:00Z</dcterms:created>
  <dc:creator>Крутов</dc:creator>
  <dc:description/>
  <dc:language>en-US</dc:language>
  <cp:lastModifiedBy>Крутов</cp:lastModifiedBy>
  <dcterms:modified xsi:type="dcterms:W3CDTF">2003-08-22T12:08:00Z</dcterms:modified>
  <cp:revision>1</cp:revision>
  <dc:subject/>
  <dc:title>Вера, Надежда, Любовь…</dc:title>
</cp:coreProperties>
</file>